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4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29 апреля   2013 г.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29 258 31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30 203 384,00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  прочие субсидии бюджетам поселения в сумме 13 542 000 рублей направить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раздел 05 02 «Коммунальное хозяйство», на реализацию мероприятий долгосрочной краевой целев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азификация Краснодарского края (2012-2016 годы)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13 год» в сумме 13 242 0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на раздел 05 03 «Благоустройство» на реализацию мероприятий долгосрочной краевой целевой программы «Развитие систем наружного освещения населенных пунктов Краснодарского края на 2012 – 2014 годы» в сумме  300 000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величить годовые бюджетные назначения на 2013 год  по кодам доходам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 код    1 14 06013 10 0000 430 в сумме 64 0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, код 992 21805010 10 0000 151 в сумме 640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ополнительно полученные доходы  в сумме 64 64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зделу 04 09 «Дорожное хозяйство (дорожные фонды)», на реализацию мероприятий ведомственной целевой программы "Софинансирование КВЦП "Капитальный ремонт и ремонт автомобильных дорог местного значения Краснодарского края" в сумме 39 64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зделу 05 03 «Благоустройство» на реализацию мероприятий ведомственной целевой программы "Софинансирование КВЦП "Развитие системы наружного освещения населенных пунктов Кк на 2012 - 2014 годы" в сумме 25 00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5. Внести соответствующие изменения  в приложения № 2,3,5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О Белореченский район,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Ю.В. Федор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3-04-29T09:27:00Z</cp:lastPrinted>
  <dcterms:modified xsi:type="dcterms:W3CDTF">2013-04-29T05:27:00Z</dcterms:modified>
  <cp:revision>415</cp:revision>
  <dc:subject/>
  <dc:title/>
</cp:coreProperties>
</file>